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4_T06_7wykr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onaj polece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yjaśnij pojęcia: kapitał, giełda, wekse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apitał</w:t>
            </w:r>
            <w:r>
              <w:rPr/>
              <w:t xml:space="preserve"> - pieniądze lub coś, co ma pewną ustaloną wartość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Giełda</w:t>
            </w:r>
            <w:r>
              <w:rPr/>
              <w:t xml:space="preserve"> - forma zorganizowanego rynku, na którym sprzedawane są ściśle określone towary, według określonych norm i zasad. Do najważniejszych giełd zaliczamy giełdy towarowe i kapitałow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Weksel</w:t>
            </w:r>
            <w:r>
              <w:rPr/>
              <w:t xml:space="preserve"> - sformalizowany dokument, rodzaj papieru wartościowego, </w:t>
              <w:br/>
              <w:t>w którym wystawca weksla zobowiązuje się bezwarunkowo, że inna osoba dokona na rzecz odbiorcy weksla zapłaty określonej sumy pieniężnej albo sam przyrzeka, że zapłaci sumę wekslową odbiorcy weksl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nie udało Ci się zaznaczyć poprawnej odpowiedzi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punkt za każdą poprawna definicj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4_T06_7wykr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z na pyt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" w:hanging="360"/>
              <w:rPr/>
            </w:pPr>
            <w:r>
              <w:rPr/>
              <w:t>Warszawska giełda papierów wartościowych została utworzona w roku: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360"/>
              <w:rPr/>
            </w:pPr>
            <w:r>
              <w:rPr/>
              <w:t>A. 1990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360"/>
              <w:rPr/>
            </w:pPr>
            <w:r>
              <w:rPr/>
              <w:t>B. 199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3" w:hanging="360"/>
              <w:rPr/>
            </w:pPr>
            <w:r>
              <w:rPr/>
              <w:t>C. 19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brze! To jest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nie udało Ci się zaznaczyć poprawnej odpowiedzi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punk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4_T06_7wykr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zupełnij zd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la ułatwienia odczytu zmian na rynku, giełdy wyliczają wskaźniki zwane ………………………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indeksam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brze! To jest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nie udało Ci się zaznaczyć poprawnej odpowiedzi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punk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4_T06_7wykr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z na pyt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 to jest WIG 20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Indeks 20 największych spółek akcyjnych notowanych na warszawskiej Giełdzie Papierów Wartościowych. W ramach WIG20 nie może być notowanych więcej niż 5 spółek z jednego sektora. Jest najbardziej prestiżowym indeksem warszawskiej giełdy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brze! To jest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nie udało Ci się zaznaczyć poprawnej odpowiedzi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punk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4_T06_7wykr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bierz prawidłow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Europejskiego Banku Centralnego znajduje się:</w:t>
            </w:r>
          </w:p>
          <w:p>
            <w:pPr>
              <w:pStyle w:val="Normal"/>
              <w:rPr/>
            </w:pPr>
            <w:r>
              <w:rPr/>
              <w:t>A. w Brukseli</w:t>
            </w:r>
          </w:p>
          <w:p>
            <w:pPr>
              <w:pStyle w:val="Normal"/>
              <w:rPr/>
            </w:pPr>
            <w:r>
              <w:rPr/>
              <w:t>B. w Genew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C. we Frankfurcie nad Mene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brze! To jest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nie udało Ci się zaznaczyć poprawnej odpowiedzi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punk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34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3T14:38:00Z</dcterms:modified>
  <cp:revision>4</cp:revision>
  <dc:subject/>
  <dc:title/>
</cp:coreProperties>
</file>